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ALVE GEAR UPDATE     WINDOWS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 started in June 1986 with the statment "Wouldn't it be nice if ......",  by Jim Kreider at L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10 00  Create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14 00 v1.0 Published Web Site containing Walschaert Inside and Outside Admission, and Stephenson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16 00 v1.01 Fixed bug in Prese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17 00 Added Stephenson Outside and adjustment instructions for both Stephe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20 00 Added Baker Inside Ad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21 00 Changed placement of Date, Time,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v 26 00 v1.02 Repub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4 00 Added Southern. Fixed Baker Out cylinder graphics display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8 00 Added Joy  +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8 00 v1.03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19 00 Added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21 00 Added Hack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23 00 Added Mars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28 00 Fixed some spelling and word mix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29 00 v1.1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31 00 Added Bre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 2 01 Added Wo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 2 01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 4 01 Fixed error in Ref Points Box of Stephenson In and Out and Wo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 6 01 v1.11 Fixed Dynamic Variable angles for a min change of 0.1 and a 0-360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 7 01 Added Al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 9 01 Added Go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 9 01 v1.2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16 01 Modified Baker Inside Admission to support the Erie Tri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17 01 Added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26 01 Fixed Gooch so internal name was Go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26 01 v1.3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  2 01 Added Cra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17 01 Added Corliss Reyn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18 01 V1.31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13 01 Added Corliss Inglis Sp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14 01 v1.4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 8 01 Added scaling factor to keep mo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13 01 Added Simple Oscilating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29 01 Added Frank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 2 01 Added mouse button control to Refer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 3 01 v1.5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l 30 01 Added this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15 01 Added Caprotti. Fixed Franklin valve opening screen data so not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16 01 v1.51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30 01 Added Single Acting Rotary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 6 01 Added 'R-C' Rotary 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 7 01 Fixed Franklin Sine,Oval so plot does no go negative. Fixed Caprotti Oval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 8 01 v1.52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20 01 Modified the Reference Point display and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29 01 Fixed some UnDo. 2 to 3 Undo would not function properly in each of the following Allan, Bremme, both Corliss, Crampton, Franklin, Marshall, R.C., Woolf,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14 01 v1.53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 01 Added A. J. Stevens 18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    02 Added some line and circle drawing capability to graphic motion so interference points can be placed on the graphic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15 02 v2.0   Re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8 02 In DrawLineCircle, blocked circle third dat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27 02 In Southern fixed error in center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11 02 Added Pivot Data which places XY coordinates of pivots on screen and in a table which can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12 02 v2.2   Re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26 02 Added Bagnall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27 02 Modified Ports Diagram top limit to Max Rev Arm from Norm Rev Arm. Added blue line for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30 02 Added Baguley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 5 02 Fixed Stephenson Inside and Outside for crossed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 8 02 v2.3   Re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15 02 Added Mill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24 02 In Pivot Data, added the distance between 1 and 2 pivots to the right of 1 and 2 pivot data. Also 3 and 4,  and 5 and 6.  Moved Pivot Data control to Main Menu f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31 02 Added Heywood and Greenly G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11 02 v2.31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15 02 Added Joy Inside Ad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20 02 Changed Auto Redraw in the 4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26 02 Added Stephenson Special Outside Admission. Modified Enabled function of some main menu and tool bar items on all g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10 03 Added Zeuner Diagram.  Fixed some divide by zero on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15 03 v2.4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16 03 Modified &amp; republished Zeune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  9 03 Fixed displayed value of Valve Cent in Allan, Gooch, Stephenson Out and Stephenson Special,  modified Allan to work with weight shaft behind ex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 10 03 v2.4.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12 03 Fixed some missing steam graphics on 5 outside admission gears  (v2.4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3 03 Added note to instructions about slide bars masking data. Added a text position scaling factor to move text from under slide bars on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9 03 v2.5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g  5 03 Fixed sound of exhaust steam so largest steam discharge would be loudest sound when valve is not c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 6 03 Fixed UnDo of Link Center Pivot Vert in Stephenson Outside Ad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 9 03 Fixed missing code in Joy Insid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26 03 Added F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14 03 Added D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 3 03 v2.5.1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6 03 Graphic display time of variable was increased and can be terminated with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12 03 v2.5.2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30 03 Modified some port data in D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 8 04 Fixed first zoom on a preset so preset does no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18 04 Added Western River Steamboat Calif.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21 04 Added a visual ERROR indicator. Added Error.wav for error sound in place of the Windows Beep. Some times the Windows Beep would no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26 04 v2.6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8 04 Added Helmholtz and ElGobernador(AJStevens 18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9 04 v2.6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30 05 v2.6.1 Widened a calculation loop on Walschaert, Milling, Helmh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24 05 v2.6.2 Frame and Cyl Reset button made smaller to help accidently selecting. Fixed Admission % in Zeu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0 05 Added Golsd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1 05 v2.6.2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06 05 v2.6.3 Added Kit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l 01 05 Modified pivot data display. Added radius rod extension to Bagn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18 05 Added Gr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20 05 Modified dynamic variable--  save change limit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21 05 v2.6.4 Reset dynamic variables before load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31 05 v2.6.4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      Tied dynamic variable Undo to open and close of dynam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15 05 Fixed Sine and Oval in Gr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28 05 Added Bull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 5 05 No longer support the MS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  5 05 Down loadable files are in ZIP format. No longer supply the self executab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 5 05 v2.7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