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1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Inside Admission has poor symetry between the two cylinder 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