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LEY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sley is a three cylinder engine using a Walschaert valve gear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. The left side crank lags the right side crank by 120 degre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cylinder is at a slant with its crank lagging the right cran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degrees plus the slant angle. The valves are in a horizontal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enter valve on the left side of its cylinder. The center va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erated using conjugated levers connected to extensions from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uses many common dimensions between the cylinders and va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, not allowing individual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btain six exhaust beats for each revolution of the drivers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ngle to 3 degrees or less. The exhaust beat occures when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s opened at the angle produced by the step angle. This tim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te in degrees by the step angle plus any time added by Window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