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M G 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N. Harris designs for steam locomotives a system, which embodies principles used in the Joy, Morton and Geenly arrangements hench the three initials which form its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