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MPTON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alve does not move when the gear is at center, the lead calculation in the Sine and Oval diagrams has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