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RIVER STEAM BOAT  Calif. Cutoff 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