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 STRAIGHT LINK 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ign from HENRY GREENLY,  published in The Model Engineer and Electr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2 19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