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SDORF OUT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riving Link, Reversing Link and Bell Crank Horz are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lead increases at one end of the cylinder and decreases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ylin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