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GOBERNADOR OUTSIDE ADMISSION SPECI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Gobernador was a Central Pacific locomotive built in Sacramento California in 1883. A 4-10-0 having road number 237 and having an A J Stevens valve gear, 1882 patent. It was the largest locomotive in the world at that time. It was considered a failure, having a boiler too small to supply the steam to its large cylinders. It did do some work as a helper in the Tehachapi Moutains on the Southern Pacific R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locomotive that I built was a 1/8 scale model of El Gobernador with reduced cylinder bore diameter. Built from 1973 to 198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