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FRANKLIN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The Franklin valve gear was designed by the Franklin Railway Supply Company, Inc., and has US pat. 2,276,290 dated Mar 17 1942. The mechanism is in a gear box mounted behind or in front of the cylinders. The gear box may be mounted vertically. Its operating principal is similar to Walschaert with two links per side. One of the two is for intake and the other for exhaust. The radius rods being moved at slightly different rates and equal in position at full forward and full reverse gear. The gear box is driven from both crossheads, similar to Young gear. In Graphics Motion, sections of the graphics have been moved for viewing on a two dimensional screen. These sections can be superimposed from the main menu Setup.</w:t>
      </w:r>
    </w:p>
    <w:p>
      <w:pPr>
        <w:pStyle w:val="PreformattedText"/>
        <w:bidi w:val="0"/>
        <w:spacing w:before="0" w:after="0"/>
        <w:jc w:val="left"/>
        <w:rPr/>
      </w:pPr>
      <w:r>
        <w:rPr/>
        <w:t xml:space="preserve">  </w:t>
      </w:r>
      <w:r>
        <w:rPr/>
        <w:t>There are small errors in the cam-roller contact. For simplicity several compromises have been taken. The cams have a linear rise and pointed corners. Both cams have the same linear rise angle between max-min radius. The roller moves in a horizontal motion, not in an arc. The roller does not exactaly follow the cam rise. The fulcrum pin position is set vertically by the length of the intermediate lever and horizontally by the average level of the cam and the roller radius.</w:t>
      </w:r>
    </w:p>
    <w:p>
      <w:pPr>
        <w:pStyle w:val="PreformattedText"/>
        <w:bidi w:val="0"/>
        <w:spacing w:before="0" w:after="0"/>
        <w:jc w:val="left"/>
        <w:rPr/>
      </w:pPr>
      <w:r>
        <w:rPr/>
        <w:t xml:space="preserve">  </w:t>
      </w:r>
      <w:r>
        <w:rPr/>
        <w:t>XY dimensions in the Gear Box are referenced to the yoke shaft. The dimensions of the gears in the gear box cannot be changed. The intermitent gear has 70 teeth with 33 intermitent teeth. By increasing the screw pitch or the screw end limit, non valid conditions of the intermitent gear can be obtained.</w:t>
      </w:r>
    </w:p>
    <w:p>
      <w:pPr>
        <w:pStyle w:val="PreformattedText"/>
        <w:bidi w:val="0"/>
        <w:spacing w:before="0" w:after="0"/>
        <w:jc w:val="left"/>
        <w:rPr/>
      </w:pPr>
      <w:r>
        <w:rPr/>
        <w:t xml:space="preserve">  </w:t>
      </w:r>
      <w:r>
        <w:rPr/>
        <w:t>Centering of the radius rods with respect to the reverse crank</w:t>
      </w:r>
    </w:p>
    <w:p>
      <w:pPr>
        <w:pStyle w:val="PreformattedText"/>
        <w:bidi w:val="0"/>
        <w:spacing w:before="0" w:after="0"/>
        <w:jc w:val="left"/>
        <w:rPr/>
      </w:pPr>
      <w:r>
        <w:rPr/>
        <w:t>must be adjusted manually. There is no calculated centering in the main menu Setup or on the toolbar.</w:t>
      </w:r>
    </w:p>
    <w:p>
      <w:pPr>
        <w:pStyle w:val="PreformattedText"/>
        <w:bidi w:val="0"/>
        <w:spacing w:before="0" w:after="0"/>
        <w:jc w:val="left"/>
        <w:rPr/>
      </w:pPr>
      <w:r>
        <w:rPr/>
        <w:t xml:space="preserve">  </w:t>
      </w:r>
      <w:r>
        <w:rPr/>
        <w:t>The Franklin uses special gears including an intermitent sector gear. The gear ratios and the limits of the sector gear cannot be changed on this program. Therefore if scale is changed, all dimensions and the end limit of the screw is changed by the same scale change. The screw pitch is changed by the inverse of the scale change. Angles do not chan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